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LDz.ZS.282.1.202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Powiatu Ropczycko - Sędziszowskiego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espołu Szkół im. ks. dra Jana Zwierza w Ropczyca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Mickiewicza 14,  39-100 Ropczyce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1"/>
          <w:sz w:val="20"/>
          <w:szCs w:val="20"/>
        </w:rPr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  <w:bookmarkStart w:id="0" w:name="_Hlk211753577"/>
      <w:r>
        <w:rPr>
          <w:rFonts w:cs="Arial" w:ascii="Arial" w:hAnsi="Arial"/>
          <w:b/>
          <w:bCs/>
          <w:sz w:val="20"/>
          <w:szCs w:val="20"/>
        </w:rPr>
        <w:t>„Usługa szkoleniowa dotycząca przeprowadzenia kursów i szkoleń dla uczniów Technikum Zespołu Szkół w Ropczycach w ramach projektu "Nowe perspektywy" – 6 części: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0"/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Wykonawca składający ofertę na dane zadanie usuwa bądź przekreśla części, na które nie zamierza złożyć oferty !!!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1" w:name="_Hlk211752916"/>
      <w:bookmarkStart w:id="2" w:name="_Hlk211590311"/>
      <w:bookmarkEnd w:id="2"/>
      <w:r>
        <w:rPr>
          <w:rFonts w:cs="Arial" w:ascii="Arial" w:hAnsi="Arial"/>
          <w:b/>
          <w:bCs/>
          <w:iCs/>
          <w:sz w:val="20"/>
          <w:szCs w:val="20"/>
        </w:rPr>
        <w:t xml:space="preserve">Część 1 </w:t>
      </w:r>
      <w:bookmarkEnd w:id="1"/>
      <w:r>
        <w:rPr>
          <w:rFonts w:cs="Arial" w:ascii="Arial" w:hAnsi="Arial"/>
          <w:b/>
          <w:bCs/>
          <w:iCs/>
          <w:sz w:val="20"/>
          <w:szCs w:val="20"/>
        </w:rPr>
        <w:t>- Kursy specjalistyczne z zakresu bezzałogowych statków powietrznych (drony)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dnia podpisania umowy do 31.08.2026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_Hlk211840064"/>
      <w:bookmarkEnd w:id="3"/>
      <w:r>
        <w:rPr>
          <w:rFonts w:cs="Arial" w:ascii="Arial" w:hAnsi="Arial"/>
          <w:color w:val="000000"/>
          <w:sz w:val="20"/>
          <w:szCs w:val="20"/>
        </w:rPr>
        <w:t>oświadczam, że w kryterium doświadczenie personelu - doświadczenie instruktora/trenera Osob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 – 1 szkolenie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V – </w:t>
      </w:r>
      <w:r>
        <w:rPr>
          <w:rFonts w:cs="Arial" w:ascii="Arial" w:hAnsi="Arial"/>
          <w:sz w:val="20"/>
        </w:rPr>
        <w:t>5 szkoleń</w:t>
      </w:r>
      <w:r>
        <w:rPr/>
        <w:t xml:space="preserve"> </w:t>
      </w:r>
      <w:r>
        <w:rPr>
          <w:rFonts w:cs="Arial" w:ascii="Arial" w:hAnsi="Arial"/>
          <w:sz w:val="20"/>
        </w:rPr>
        <w:t>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personelu wariant 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jc w:val="both"/>
        <w:rPr/>
      </w:pPr>
      <w:bookmarkStart w:id="4" w:name="_Hlk211590311"/>
      <w:bookmarkStart w:id="5" w:name="_Hlk211840064"/>
      <w:bookmarkEnd w:id="4"/>
      <w:bookmarkEnd w:id="5"/>
      <w:r>
        <w:rPr>
          <w:rFonts w:cs="Arial" w:ascii="Arial" w:hAnsi="Arial"/>
          <w:color w:val="000000"/>
          <w:sz w:val="20"/>
          <w:szCs w:val="20"/>
        </w:rPr>
        <w:t>w kryterium Aspekty Społeczne Wykonawca oświadcza, że: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 – Nie zatrudni żadnej osoby wskazanej w art. 94 ust 1 Pzp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I – Zatrudni na podstawie stosunku pracy jedną osobę wskazaną w art. 94 ust 1 Pzp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skreślenia więcej niż jednego wariantu Zamawiający przyjmie, że Wykonawca oferuje w kryterium pn. „Aspekty Społeczne” wariant 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Cs/>
          <w:sz w:val="20"/>
          <w:szCs w:val="20"/>
        </w:rPr>
      </w:pPr>
      <w:bookmarkStart w:id="6" w:name="_Hlk211754072"/>
      <w:bookmarkStart w:id="7" w:name="_Hlk211590624"/>
      <w:bookmarkEnd w:id="6"/>
      <w:bookmarkEnd w:id="7"/>
      <w:r>
        <w:rPr>
          <w:rFonts w:cs="Arial" w:ascii="Arial" w:hAnsi="Arial"/>
          <w:b/>
          <w:bCs/>
          <w:iCs/>
          <w:sz w:val="20"/>
          <w:szCs w:val="20"/>
        </w:rPr>
        <w:t>Część 2 – Szkolenie z montażu materiałów filmowych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bookmarkStart w:id="8" w:name="_Hlk211754072"/>
      <w:bookmarkStart w:id="9" w:name="_Hlk211840136"/>
      <w:bookmarkEnd w:id="8"/>
      <w:bookmarkEnd w:id="9"/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dnia podpisania umowy do 31.08.2026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 kryterium doświadczenie personelu - doświadczenie instruktora/trenera Osob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 – 1 szkolenie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V – </w:t>
      </w:r>
      <w:r>
        <w:rPr>
          <w:rFonts w:cs="Arial" w:ascii="Arial" w:hAnsi="Arial"/>
          <w:sz w:val="20"/>
        </w:rPr>
        <w:t>5 szkoleń</w:t>
      </w:r>
      <w:r>
        <w:rPr/>
        <w:t xml:space="preserve"> </w:t>
      </w:r>
      <w:r>
        <w:rPr>
          <w:rFonts w:cs="Arial" w:ascii="Arial" w:hAnsi="Arial"/>
          <w:sz w:val="20"/>
        </w:rPr>
        <w:t>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personelu wariant 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kryterium Aspekty Społeczne Wykonawca oświadcza, że: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 – Nie zatrudni żadnej osoby wskazanej w art. 94 ust 1 Pzp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I – Zatrudni na podstawie stosunku pracy jedną osobę wskazaną w art. 94 ust 1 Pzp  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bookmarkStart w:id="10" w:name="_Hlk211840136"/>
      <w:bookmarkEnd w:id="10"/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skreślenia więcej niż jednego wariantu Zamawiający przyjmie, że Wykonawca oferuje w kryterium pn. „Aspekty Społeczne” wariant I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  <w:bookmarkStart w:id="11" w:name="_Hlk211590624"/>
      <w:bookmarkStart w:id="12" w:name="_Hlk211590624"/>
      <w:bookmarkEnd w:id="12"/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Cs/>
          <w:sz w:val="20"/>
          <w:szCs w:val="20"/>
        </w:rPr>
      </w:pPr>
      <w:bookmarkStart w:id="13" w:name="_Hlk211754163"/>
      <w:bookmarkEnd w:id="13"/>
      <w:r>
        <w:rPr>
          <w:rFonts w:cs="Arial" w:ascii="Arial" w:hAnsi="Arial"/>
          <w:b/>
          <w:bCs/>
          <w:iCs/>
          <w:sz w:val="20"/>
          <w:szCs w:val="20"/>
        </w:rPr>
        <w:t>Część nr  3 - Szkolenia techniczne i jakościowe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bookmarkStart w:id="14" w:name="_Hlk211754163"/>
      <w:bookmarkEnd w:id="14"/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dnia podpisania umowy do 31.08.2026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 kryterium doświadczenie personelu - doświadczenie instruktora/trenera Osob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 – 1 szkolenie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V – </w:t>
      </w:r>
      <w:r>
        <w:rPr>
          <w:rFonts w:cs="Arial" w:ascii="Arial" w:hAnsi="Arial"/>
          <w:sz w:val="20"/>
        </w:rPr>
        <w:t>5 szkoleń</w:t>
      </w:r>
      <w:r>
        <w:rPr/>
        <w:t xml:space="preserve"> </w:t>
      </w:r>
      <w:r>
        <w:rPr>
          <w:rFonts w:cs="Arial" w:ascii="Arial" w:hAnsi="Arial"/>
          <w:sz w:val="20"/>
        </w:rPr>
        <w:t>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personelu wariant 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kryterium Aspekty Społeczne Wykonawca oświadcza, że: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 – Nie zatrudni żadnej osoby wskazanej w art. 94 ust 1 Pzp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I – Zatrudni na podstawie stosunku pracy jedną osobę wskazaną w art. 94 ust 1 Pzp  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skreślenia więcej niż jednego wariantu Zamawiający przyjmie, że Wykonawca oferuje w kryterium pn. „Aspekty Społeczne” wariant I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Cs/>
          <w:sz w:val="20"/>
          <w:szCs w:val="20"/>
        </w:rPr>
      </w:pPr>
      <w:bookmarkStart w:id="15" w:name="_Hlk211754323"/>
      <w:bookmarkEnd w:id="15"/>
      <w:r>
        <w:rPr>
          <w:rFonts w:cs="Arial" w:ascii="Arial" w:hAnsi="Arial"/>
          <w:b/>
          <w:bCs/>
          <w:iCs/>
          <w:sz w:val="20"/>
          <w:szCs w:val="20"/>
        </w:rPr>
        <w:t>Część nr  4 – Kurs operatora koparko-ładowarki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bookmarkStart w:id="16" w:name="_Hlk211754323"/>
      <w:bookmarkStart w:id="17" w:name="_Hlk211840236"/>
      <w:bookmarkEnd w:id="16"/>
      <w:bookmarkEnd w:id="17"/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dnia podpisania umowy do 31.08.2026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 kryterium doświadczenie personelu - doświadczenie instruktora/trenera Osob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 – 1 szkolenie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V – </w:t>
      </w:r>
      <w:r>
        <w:rPr>
          <w:rFonts w:cs="Arial" w:ascii="Arial" w:hAnsi="Arial"/>
          <w:sz w:val="20"/>
        </w:rPr>
        <w:t>5 szkoleń</w:t>
      </w:r>
      <w:r>
        <w:rPr/>
        <w:t xml:space="preserve"> </w:t>
      </w:r>
      <w:r>
        <w:rPr>
          <w:rFonts w:cs="Arial" w:ascii="Arial" w:hAnsi="Arial"/>
          <w:sz w:val="20"/>
        </w:rPr>
        <w:t>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personelu wariant 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kryterium Aspekty Społeczne Wykonawca oświadcza, że: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 – Nie zatrudni żadnej osoby wskazanej w art. 94 ust 1 Pzp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I – Zatrudni na podstawie stosunku pracy jedną osobę wskazaną w art. 94 ust 1 Pzp 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18" w:name="_Hlk211840236"/>
      <w:bookmarkEnd w:id="18"/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skreślenia więcej niż jednego wariantu Zamawiający przyjmie, że Wykonawca oferuje w kryterium pn. „Aspekty Społeczne” wariant I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Cs/>
          <w:sz w:val="20"/>
          <w:szCs w:val="20"/>
        </w:rPr>
      </w:pPr>
      <w:bookmarkStart w:id="19" w:name="_Hlk211754422"/>
      <w:bookmarkEnd w:id="19"/>
      <w:r>
        <w:rPr>
          <w:rFonts w:cs="Arial" w:ascii="Arial" w:hAnsi="Arial"/>
          <w:b/>
          <w:bCs/>
          <w:iCs/>
          <w:sz w:val="20"/>
          <w:szCs w:val="20"/>
        </w:rPr>
        <w:t>Część nr  5 - Kurs obsługi wózków jezdniowych podnośnikowych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20" w:name="_Hlk211754422"/>
      <w:bookmarkEnd w:id="20"/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dnia podpisania umowy do 31.08.2026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 kryterium doświadczenie personelu - doświadczenie instruktora/trenera Osob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 – 1 szkolenie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V – </w:t>
      </w:r>
      <w:r>
        <w:rPr>
          <w:rFonts w:cs="Arial" w:ascii="Arial" w:hAnsi="Arial"/>
          <w:sz w:val="20"/>
        </w:rPr>
        <w:t>5 szkoleń</w:t>
      </w:r>
      <w:r>
        <w:rPr/>
        <w:t xml:space="preserve"> </w:t>
      </w:r>
      <w:r>
        <w:rPr>
          <w:rFonts w:cs="Arial" w:ascii="Arial" w:hAnsi="Arial"/>
          <w:sz w:val="20"/>
        </w:rPr>
        <w:t>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personelu wariant 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kryterium Aspekty Społeczne Wykonawca oświadcza, że: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 – Nie zatrudni żadnej osoby wskazanej w art. 94 ust 1 Pzp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I – Zatrudni na podstawie stosunku pracy jedną osobę wskazaną w art. 94 ust 1 Pzp  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skreślenia więcej niż jednego wariantu Zamawiający przyjmie, że Wykonawca oferuje w kryterium pn. „Aspekty Społeczne” wariant 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Cs/>
          <w:sz w:val="20"/>
          <w:szCs w:val="20"/>
        </w:rPr>
      </w:pPr>
      <w:bookmarkStart w:id="21" w:name="_Hlk211754551"/>
      <w:bookmarkEnd w:id="21"/>
      <w:r>
        <w:rPr>
          <w:rFonts w:cs="Arial" w:ascii="Arial" w:hAnsi="Arial"/>
          <w:b/>
          <w:bCs/>
          <w:iCs/>
          <w:sz w:val="20"/>
          <w:szCs w:val="20"/>
        </w:rPr>
        <w:t>Część nr  6 – Szkolenia gastronomiczne i barmańskie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bookmarkStart w:id="22" w:name="_Hlk211754551"/>
      <w:bookmarkEnd w:id="22"/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dnia podpisania umowy do 31.08.2026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 kryterium doświadczenie personelu - doświadczenie instruktora/trenera Osob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 – 1 szkolenie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szkolenia 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V – </w:t>
      </w:r>
      <w:r>
        <w:rPr>
          <w:rFonts w:cs="Arial" w:ascii="Arial" w:hAnsi="Arial"/>
          <w:sz w:val="20"/>
        </w:rPr>
        <w:t>5 szkoleń</w:t>
      </w:r>
      <w:r>
        <w:rPr/>
        <w:t xml:space="preserve"> </w:t>
      </w:r>
      <w:r>
        <w:rPr>
          <w:rFonts w:cs="Arial" w:ascii="Arial" w:hAnsi="Arial"/>
          <w:sz w:val="20"/>
        </w:rPr>
        <w:t>odpowiadające warunkom określonym w pkt 8.1.b)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personelu wariant 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kryterium Aspekty Społeczne Wykonawca oświadcza, że: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 – Nie zatrudni żadnej osoby wskazanej w art. 94 ust 1 Pzp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iant II – Zatrudni na podstawie stosunku pracy jedną osobę wskazaną w art. 94 ust 1 Pzp  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zobowiązany jest do jednoznacznego wskazania jednego wariantu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skreślenia więcej niż jednego wariantu Zamawiający przyjmie, że Wykonawca oferuje w kryterium pn. „Aspekty Społeczne” wariant I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kt 3.10 IDW -  PIPD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*</w:t>
      </w:r>
    </w:p>
    <w:p>
      <w:pPr>
        <w:pStyle w:val="NormalnyWeb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7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7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Cs w:val="20"/>
        </w:rPr>
        <w:t>*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rPr>
        <w:rFonts w:ascii="Calibri Light" w:hAnsi="Calibri Light" w:cs="Arial"/>
      </w:rPr>
    </w:pPr>
    <w:r>
      <w:rPr>
        <w:rFonts w:cs="Arial" w:ascii="Calibri Light" w:hAnsi="Calibri Light"/>
      </w:rPr>
      <w:tab/>
    </w:r>
    <w:r>
      <w:rPr>
        <w:lang w:val="en-US" w:eastAsia="en-US"/>
      </w:rPr>
      <w:drawing>
        <wp:inline distT="0" distB="0" distL="0" distR="0">
          <wp:extent cx="5755005" cy="46291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libri Light" w:hAnsi="Calibri Light"/>
      </w:rPr>
      <w:tab/>
      <w:tab/>
    </w:r>
  </w:p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  <w:p>
    <w:pPr>
      <w:pStyle w:val="Header"/>
      <w:jc w:val="center"/>
      <w:rPr>
        <w:rFonts w:ascii="Calibri Light" w:hAnsi="Calibri Light" w:cs="Arial"/>
        <w:b/>
        <w:b/>
        <w:bCs/>
      </w:rPr>
    </w:pPr>
    <w:r>
      <w:rPr>
        <w:rFonts w:cs="Arial" w:ascii="Calibri Light" w:hAnsi="Calibri Light"/>
        <w:b/>
        <w:bCs/>
      </w:rPr>
      <w:t>FORMULARZ OFERTY</w:t>
    </w:r>
  </w:p>
  <w:p>
    <w:pPr>
      <w:pStyle w:val="Header"/>
      <w:jc w:val="right"/>
      <w:rPr>
        <w:rFonts w:ascii="Calibri Light" w:hAnsi="Calibri Light" w:cs="Arial"/>
        <w:b/>
        <w:b/>
        <w:bCs/>
      </w:rPr>
    </w:pPr>
    <w:r>
      <w:rPr>
        <w:rFonts w:cs="Arial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32"/>
      <w:szCs w:val="32"/>
      <w:vertAlign w:val="superscrip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8z1">
    <w:name w:val="WW8Num38z1"/>
    <w:qFormat/>
    <w:rPr>
      <w:color w:val="00000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0:02:00Z</dcterms:created>
  <dc:creator>Elzbieta Lachawiec</dc:creator>
  <dc:description/>
  <cp:keywords/>
  <dc:language>en-US</dc:language>
  <cp:lastModifiedBy>Paweł</cp:lastModifiedBy>
  <cp:lastPrinted>2025-01-10T08:20:00Z</cp:lastPrinted>
  <dcterms:modified xsi:type="dcterms:W3CDTF">2026-02-03T07:09:00Z</dcterms:modified>
  <cp:revision>12</cp:revision>
  <dc:subject/>
  <dc:title>Rozdział II SIWZ - Formularz Oferty</dc:title>
</cp:coreProperties>
</file>